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Block_err_130 в стратегии  «Скрипты для ручной торговл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Block_err_130_Scripts_manual_trad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данной публ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комство  с примерами использования функции Block_err_130  в скриптах (для ручной торговл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чать широкое испытание метода «Блокировка» Error 130, одной из основ  которого является обязательное использование функции Block_err_130  в экспертах/скрип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редисловие.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Замечена была публикация под названием «Набор скриптов для работы отложенными ордерами» </w:t>
      </w:r>
      <w:r>
        <w:rPr/>
        <w:t xml:space="preserve">(автор - </w:t>
      </w:r>
      <w:hyperlink r:id="rId2">
        <w:r>
          <w:rPr>
            <w:rStyle w:val="InternetLink"/>
          </w:rPr>
          <w:t>xrust</w:t>
        </w:r>
      </w:hyperlink>
      <w:r>
        <w:rPr/>
        <w:t xml:space="preserve"> (07.08.2009 19:26))  http://codebase.mql4.com/ru/5874</w:t>
      </w:r>
    </w:p>
    <w:p>
      <w:pPr>
        <w:pStyle w:val="Normal"/>
        <w:ind w:firstLine="180"/>
        <w:rPr/>
      </w:pPr>
      <w:r>
        <w:rPr/>
      </w:r>
    </w:p>
    <w:tbl>
      <w:tblPr>
        <w:tblW w:w="4900" w:type="pct"/>
        <w:jc w:val="left"/>
        <w:tblInd w:w="-180" w:type="dxa"/>
        <w:tblLayout w:type="fixed"/>
        <w:tblCellMar>
          <w:top w:w="63" w:type="dxa"/>
          <w:left w:w="0" w:type="dxa"/>
          <w:bottom w:w="0" w:type="dxa"/>
          <w:right w:w="125" w:type="dxa"/>
        </w:tblCellMar>
      </w:tblPr>
      <w:tblGrid>
        <w:gridCol w:w="9776"/>
      </w:tblGrid>
      <w:tr>
        <w:trPr>
          <w:trHeight w:val="3718" w:hRule="atLeast"/>
        </w:trPr>
        <w:tc>
          <w:tcPr>
            <w:tcW w:w="9776" w:type="dxa"/>
            <w:tcBorders>
              <w:top w:val="single" w:sz="4" w:space="0" w:color="DADADA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 xml:space="preserve">Описание стратегии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«Набор скриптов для работы отложенными ордерами»</w:t>
            </w:r>
            <w:r>
              <w:rPr/>
              <w:t xml:space="preserve"> (</w:t>
            </w:r>
            <w:hyperlink r:id="rId3">
              <w:r>
                <w:rPr>
                  <w:rStyle w:val="InternetLink"/>
                </w:rPr>
                <w:t>xrust</w:t>
              </w:r>
            </w:hyperlink>
            <w:r>
              <w:rPr/>
              <w:t>)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«В набор входят скрипты для установки удаления и модификации всех типов отложенников . а так же СЛ, ТП и уровня безубытка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аботает это так: бросаем на чарт горизонтальную линию обзываем ее "order", двигаем на нужный уровень цены и сбрасываем соответствующий скрипт, при первом запуске будет организованна глобальная переменная пользовательского терминала " lot", в нее вписываем каким лотом хотим работать. если близость стоплевела не позволяет установить отложенник или уровни СЛ или ТП в данном месте, то скрипты зависают в памяти и при прохождении ценою нужного уровня открывают, или корректируют ордер или позицию с рынка. для скрипта set_bu_for_target необходима гор. линия с именем " target" по прохождении ценою которой стоп перенесется автоматически в безубыток...»</w:t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Style15"/>
        <w:rPr/>
      </w:pPr>
      <w:r>
        <w:rPr>
          <w:sz w:val="28"/>
          <w:szCs w:val="28"/>
        </w:rPr>
        <w:t>Стратегия заинтересовала, но вести торговлю лишь скриптами для отложенных ордеров нелогично, т.е. данная линейка ордеров требовала коренного измен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помощью внедрения в скрипты функции Block_err_130, помогающей работать на близком расстоянии от рынка, облегчающей труд экспертописателя была создана расширенная линейка  рабочих скриптов, позволяющих вести ручную торговлю для всех типов ордеров и возможных стандартных операций с ними. Кроме того, в линейке появился скрипт – «переворот» для отложенных ордеров со «стопами».</w:t>
      </w:r>
    </w:p>
    <w:p>
      <w:pPr>
        <w:pStyle w:val="Style15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Шаг 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Если Вы впервые встретились с названиям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метод «Блокировка» Error 130, функция Block_err_130, помогающей работать на близком расстоянии от рынка, облегчающей труд экспертописателя, то пройдите по ссылке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. Если Вам требуется внедрить в терминал функцию Block_err_130, то пройдите по ссылке; //</w:t>
      </w:r>
      <w:r>
        <w:rPr/>
        <w:t xml:space="preserve"> </w:t>
      </w:r>
      <w:r>
        <w:rPr>
          <w:sz w:val="28"/>
          <w:szCs w:val="28"/>
        </w:rPr>
        <w:t>http://codebase.mql4.com/ru/7438</w:t>
      </w:r>
    </w:p>
    <w:p>
      <w:pPr>
        <w:pStyle w:val="Style15"/>
        <w:rPr/>
      </w:pPr>
      <w:r>
        <w:rPr>
          <w:sz w:val="28"/>
          <w:szCs w:val="28"/>
        </w:rPr>
        <w:t>в. Если Вы внедрили в терминал функцию Block_err_130, то можете переходить к шагу 2.</w:t>
      </w:r>
    </w:p>
    <w:p>
      <w:pPr>
        <w:pStyle w:val="Style15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Шаг 2.</w:t>
      </w:r>
    </w:p>
    <w:p>
      <w:pPr>
        <w:pStyle w:val="Normal"/>
        <w:ind w:firstLine="1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. Состав расширенной линейки скриптов для ручной торговли.</w:t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Для примеров, просмотра, тестирования различных вариантов внедрения Block_err_130 в эксперты/скрипты была создана расширенная линейка рабочих скриптов по ручной торговле по той же стратегии</w:t>
      </w:r>
      <w:r>
        <w:rPr/>
        <w:t xml:space="preserve"> (от </w:t>
      </w:r>
      <w:hyperlink r:id="rId4">
        <w:r>
          <w:rPr>
            <w:rStyle w:val="InternetLink"/>
          </w:rPr>
          <w:t>xrust</w:t>
        </w:r>
      </w:hyperlink>
      <w:r>
        <w:rPr/>
        <w:t>).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440"/>
        <w:gridCol w:w="1440"/>
        <w:gridCol w:w="3600"/>
      </w:tblGrid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крип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«це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«выстре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CLOSE_ANY_POSITION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(OP) орд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(OP)орд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/Удаление   орд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юбого типа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CLOSE_markPOSITION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(OP) орд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(OP) ордер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рыночного ордера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CLOSEALL_markPOSITIONES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ок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ок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всех рыночных ордеров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SET_BU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(OP) орд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(OP) орде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безубы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SET_BU_ON_TARGET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targe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 (OP) орде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безубыток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ю Рынком цел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INVERTORY_POSITION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(OP) орд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(OP) орде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рот» для отлож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деров со «стопами».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SET_SL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(OP) орд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/модификация  SL ордера любого типа.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SET_TP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(OP) орд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/модификация   TP ордера любого типа.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SET_PRICE_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(OP) орд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ификация   уровня (OP)  ордера отложенного ордера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_SET_BUY_LIM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ноименного ордер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ET_BUY_ST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ноименного ордера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ET_SELL_LIM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ноименного ордер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ET_SELL_ST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нии "order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ноименного ордер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_ALL_GRAF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ок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ок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сех объектов с графика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крипты с названиями, заканчивающимися  «…_Block», используют в своем составе функцию Block_err_130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стальные скрипты в данной стратегии «стопы» не используют, поэтому находятся в первозданном </w:t>
      </w:r>
      <w:r>
        <w:rPr/>
        <w:t xml:space="preserve">(от </w:t>
      </w:r>
      <w:hyperlink r:id="rId5">
        <w:r>
          <w:rPr>
            <w:rStyle w:val="InternetLink"/>
          </w:rPr>
          <w:t>xrust</w:t>
        </w:r>
      </w:hyperlink>
      <w:r>
        <w:rPr/>
        <w:t xml:space="preserve">) </w:t>
      </w:r>
      <w:r>
        <w:rPr>
          <w:sz w:val="28"/>
          <w:szCs w:val="28"/>
        </w:rPr>
        <w:t>состоянии (</w:t>
      </w:r>
      <w:r>
        <w:rPr/>
        <w:t>_SET_BUY_LIMIT,</w:t>
      </w:r>
      <w:r>
        <w:rPr>
          <w:sz w:val="28"/>
          <w:szCs w:val="28"/>
        </w:rPr>
        <w:t xml:space="preserve"> </w:t>
      </w:r>
      <w:r>
        <w:rPr/>
        <w:t>_SET_BUY_STOP, _SET_SELL_LIMIT, _SET_SELL_STOP, DEl_ALL_GRAFICS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крытием рыночных ордеров данная линейка скриптов не занимается, в связи с отсутствием «стопов» (отсутствием интереса с точки зрения использования Block_err_130), эта операция полностью возложена на трейдер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. Самостоятельная практическая работ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Рассмотрение различных примеров внедрения Block_err_130 в MQL4-кодах скриптов данной страте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стирование – привыкание к стратегии  «Скрипты для ручной торговли» на демо-счете.</w:t>
      </w:r>
    </w:p>
    <w:p>
      <w:pPr>
        <w:pStyle w:val="Normal"/>
        <w:rPr/>
      </w:pPr>
      <w:r>
        <w:rPr>
          <w:sz w:val="28"/>
          <w:szCs w:val="28"/>
        </w:rPr>
        <w:t>3. Тестирование – испытания функции Block_err_130  в стратегии  «Скрипты для ручной торговли» путем принудительного  создания ситуации Error 130 («близкие стопы») через использование скриптов линейки на демо-счете. Для достоверности результатов необходимо временно прекратить использование посторонних экспертов/скриптов (деактивир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льнейший самостоятельный анализ (работа над ошибками, вывод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ql4.com/ru/users/xrust" TargetMode="External"/><Relationship Id="rId3" Type="http://schemas.openxmlformats.org/officeDocument/2006/relationships/hyperlink" Target="http://www.mql4.com/ru/users/xrust" TargetMode="External"/><Relationship Id="rId4" Type="http://schemas.openxmlformats.org/officeDocument/2006/relationships/hyperlink" Target="http://www.mql4.com/ru/users/xrust" TargetMode="External"/><Relationship Id="rId5" Type="http://schemas.openxmlformats.org/officeDocument/2006/relationships/hyperlink" Target="http://www.mql4.com/ru/users/xrus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10:00Z</dcterms:created>
  <dc:creator>ДОМ</dc:creator>
  <dc:description/>
  <cp:keywords/>
  <dc:language>en-US</dc:language>
  <cp:lastModifiedBy>ДОМ</cp:lastModifiedBy>
  <dcterms:modified xsi:type="dcterms:W3CDTF">2011-03-23T11:41:00Z</dcterms:modified>
  <cp:revision>6</cp:revision>
  <dc:subject/>
  <dc:title/>
</cp:coreProperties>
</file>