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Библиотека математических функций </w:t>
      </w:r>
      <w:r>
        <w:rPr>
          <w:sz w:val="20"/>
          <w:szCs w:val="20"/>
          <w:lang w:val="en-US"/>
        </w:rPr>
        <w:t>Cephes</w:t>
      </w:r>
      <w:r>
        <w:rPr>
          <w:sz w:val="20"/>
          <w:szCs w:val="20"/>
        </w:rPr>
        <w:t xml:space="preserve"> от Стивена Мошера содержит в себе около 180 различных математических функций. В библиотеке, помимо элементарных арифметических и трансцендентных функций, имеются функции вычисления основных вероятностных интегралов, функций Бесселя, и сложных трансцедентных функци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Также библиотека позволяет производить всевозможные вычисления над комплексными переменными, а именно комплексная арифметика, логарифмические, экспоненциальные и тригонометрические функции  комплексной перемен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ногие из функций позволяют проводить вычисления с различной точность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5:14:00Z</dcterms:created>
  <dc:creator>Слава</dc:creator>
  <dc:description/>
  <cp:keywords/>
  <dc:language>en-US</dc:language>
  <cp:lastModifiedBy>Слава</cp:lastModifiedBy>
  <dcterms:modified xsi:type="dcterms:W3CDTF">2006-11-01T15:15:00Z</dcterms:modified>
  <cp:revision>1</cp:revision>
  <dc:subject/>
  <dc:title>Библиотека математических функций Cephes от Стивена Мошера содержит в себе около 180 различных математических функций</dc:title>
</cp:coreProperties>
</file>