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HES MATHEMATIC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 software library is a collec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high quality mathematical routines for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pplications.   All are written entire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Many of the functions are supplied in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ecisions: 32 bit single (24-bit significand),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double (53-bit), 64 bit DEC (56-bit), 80 or 96 bit IEE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(64-bit), and extended precision formats having 14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6-bit significands.  The extended precision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treats about 180 differen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addition to the elementary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routines, the library includ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bability integrals, Bessel functions,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omplex variable routines cover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complex logarithm and exponenti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subroutine has been tested by compa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points against high precision check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use floating point arithmetic having 14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 decimal) precision.  Thus the actual accuracy of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, not merely the result of a consistency test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with the description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have been characterized and tested in IEE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 double precision arithmetic (both Intel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), used on IBM PC and a growing number of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the popular DEC/IBM doub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nd IEEE arithmetic, numeric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coefficients are supplied as integer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liminate conversion errors that might b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compiler.  All coefficients are also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cimal scientific notation so that the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used on other machines that do not suppor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er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, common error handling routine is suppli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produce a display of the function name and 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asily insert modifications to implemen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specified typ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ummarize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library.  See als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ingle and long double preci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ies reported for DEC and IEEE arithmetic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nding precision limited to 56 and 53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igher precision may be realized if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uch as the 8087 or 68881 is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.  The accuracy figures ar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; they are not guaranteed maxim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included on the distribution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manual pages that describe th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The primary documentation for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ok by Moshier, 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entice-H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 - 1992 by Stephen L. Mos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 July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 March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: May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 Marc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